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spacing w:val="-3"/>
          <w:szCs w:val="24"/>
        </w:rPr>
        <w:t>CHAPTER 14:  FORGING THE NATIONAL ECONOM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3"/>
          <w:sz w:val="18"/>
          <w:szCs w:val="18"/>
        </w:rPr>
      </w:pPr>
      <w:r>
        <w:rPr>
          <w:rFonts w:cs="Arial" w:ascii="Arial" w:hAnsi="Arial"/>
          <w:b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The Westward Move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Know:</w:t>
        <w:tab/>
        <w:t>"Self-Reliance"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23.</w:t>
        <w:tab/>
        <w:t>What were settlers of the frontier like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Shaping the Western Landscap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Kentucky Bluegrass, Rendezvous, Bison, George Catli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24.</w:t>
        <w:tab/>
        <w:t>"The westward movement also molded the physical environment."  Expla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The March of the Mill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Chicago, Irish and Germans, America Letter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25.</w:t>
        <w:tab/>
        <w:t>How and why did American demographics change from 1820 to 1860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The Emerald Isle Moves We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 xml:space="preserve">Molly Maguires, Tammany Hall, Paddy Wagons, Twisting the British Lion's Tail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26. </w:t>
        <w:tab/>
        <w:t>After reading this section, does it seem logical or unbelievable that an Irish-American became president in 1960?  Expla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The German Forty-Eighter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Carl Schurz, Conestoga Wagon, Kindergarten, Be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27.</w:t>
        <w:tab/>
        <w:t>Did the Germans make as large a contribution to America as the Irish did?  Expla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Flare-Ups of Antiforeignis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Nativists, Order of the Star-Spangled Banner, American (Know-Nothing) Party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18"/>
          <w:szCs w:val="18"/>
        </w:rPr>
        <w:t>28.</w:t>
        <w:tab/>
        <w:t xml:space="preserve">Why were immigrants from Germany and Ireland feared and hated?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Makers of America: The Iris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Potato Famine, Famine Irish, Boss System, Political Machin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29.</w:t>
        <w:tab/>
        <w:t>Describe the hardships of the Irish in Ireland and Americ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Creeping Mechaniz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Factory System, Industrial Revolu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0.</w:t>
        <w:tab/>
        <w:t>What barriers stood in the way of the industrial Revolution in the United States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Whitney Ends the Fiber Famin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 xml:space="preserve">Samuel Slater, Eli Whitney, Cotton Gin, King Cotton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1.</w:t>
        <w:tab/>
        <w:t>Samuel Slater and Eli Whitney caused the North and South to develop in opposite directions.  Expla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Makers of America: The Germa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Forty-Eighters, Mennonites, Milwaukee, Amis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2.</w:t>
        <w:tab/>
        <w:t>What kind of lives did Germans live in the United States?  Why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Marvels in Manufacturing</w:t>
      </w:r>
    </w:p>
    <w:p>
      <w:pPr>
        <w:pStyle w:val="TextBodyIndent"/>
        <w:tabs>
          <w:tab w:val="left" w:pos="0" w:leader="none"/>
          <w:tab w:val="left" w:pos="720" w:leader="none"/>
        </w:tabs>
        <w:rPr/>
      </w:pPr>
      <w:r>
        <w:rPr>
          <w:rFonts w:cs="Arial" w:ascii="Arial" w:hAnsi="Arial"/>
          <w:sz w:val="18"/>
          <w:szCs w:val="18"/>
        </w:rPr>
        <w:t xml:space="preserve">Know: </w:t>
        <w:tab/>
        <w:t>Interchangeable Parts,  Isaac Singer, Limited Liability, Free Incorporation Laws, Samuel F. B. Mors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3.</w:t>
        <w:tab/>
        <w:t>Which were more important in Antebellum America, new inventions or changes in business forms and legal status?  Expla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Workers and "Wage Slaves"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 xml:space="preserve">Wage Slaves, Strikebreakers (Scabs), </w:t>
      </w:r>
      <w:r>
        <w:rPr>
          <w:rFonts w:cs="Arial" w:ascii="Arial" w:hAnsi="Arial"/>
          <w:i/>
          <w:spacing w:val="-3"/>
          <w:sz w:val="18"/>
          <w:szCs w:val="18"/>
        </w:rPr>
        <w:t>Commonwealth v. Hu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34. </w:t>
        <w:tab/>
        <w:t>What demands did labor have in the 1830's and 1840's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Women and the Econom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Lowell Mills, Catherine Beecher, Cult of Domesticity, Fertility Rate, Child-centered Hom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5.</w:t>
        <w:tab/>
        <w:t>What types of work were done by women in Antebellum America? (Be careful on this one.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Western Farmers Reap a Revolution in the Field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 xml:space="preserve">Corn, John Deere, Steel Plow, Cyrus McCormick, Mechanical Mower-reaper, Cash-crop Agriculture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6.</w:t>
        <w:tab/>
        <w:t>What factors led to increased productivity for farmers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Highways and Steamboats</w:t>
      </w:r>
    </w:p>
    <w:p>
      <w:pPr>
        <w:pStyle w:val="TextBodyIndent"/>
        <w:tabs>
          <w:tab w:val="left" w:pos="0" w:leader="none"/>
          <w:tab w:val="left" w:pos="720" w:leader="none"/>
        </w:tabs>
        <w:rPr/>
      </w:pPr>
      <w:r>
        <w:rPr>
          <w:rFonts w:cs="Arial" w:ascii="Arial" w:hAnsi="Arial"/>
          <w:sz w:val="18"/>
          <w:szCs w:val="18"/>
        </w:rPr>
        <w:t xml:space="preserve">Know: </w:t>
        <w:tab/>
        <w:t>Lancaster Turnpike, National (Cumberland) Road, Robert Fult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7.</w:t>
        <w:tab/>
        <w:t>Why were turnpikes and steamboats important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"Clinton's Big Ditch" in New Yor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Know:</w:t>
        <w:tab/>
        <w:t xml:space="preserve"> Erie Can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8.</w:t>
        <w:tab/>
        <w:t>The Erie Canal brought revolutionary change to two regions.  Expla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The Iron Hors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39.</w:t>
        <w:tab/>
        <w:t>Name some of the advantages and disadvantages of early railroad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Cables, Clippers, and Pony Rider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Trans-Atlantic Cable, Clipper Ships, Stagecoaches, Pony Expres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40.</w:t>
        <w:tab/>
        <w:t>The clipper ship, stagecoach and Pony Express ultimately failed because they were not forward looking.  Explai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The Transport Web Binds the Un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Division of La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41.</w:t>
        <w:tab/>
        <w:t>Explain the effects of division of labor on a national and personal basi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b/>
          <w:bCs/>
          <w:spacing w:val="-3"/>
          <w:sz w:val="18"/>
          <w:szCs w:val="18"/>
          <w:u w:val="single"/>
        </w:rPr>
        <w:t>The Market Revolu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 xml:space="preserve">Know: </w:t>
        <w:tab/>
        <w:t>John Jacob Astor, Social Mobilit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ind w:left="720" w:hanging="720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>42.</w:t>
        <w:tab/>
        <w:t>To what extent was social mobility possible in the United States in the years before the Civil War?</w:t>
      </w:r>
    </w:p>
    <w:p>
      <w:pPr>
        <w:pStyle w:val="Normal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suppressAutoHyphens w:val="true"/>
      <w:ind w:left="720" w:hanging="720"/>
    </w:pPr>
    <w:rPr>
      <w:spacing w:val="-3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0:49:00Z</dcterms:created>
  <dc:creator>Miranda</dc:creator>
  <dc:description/>
  <cp:keywords/>
  <dc:language>en-US</dc:language>
  <cp:lastModifiedBy>John Irish</cp:lastModifiedBy>
  <dcterms:modified xsi:type="dcterms:W3CDTF">2007-04-11T00:49:00Z</dcterms:modified>
  <cp:revision>2</cp:revision>
  <dc:subject/>
  <dc:title>CHAPTER 14:  FORGING THE NATIONAL ECONOMY</dc:title>
</cp:coreProperties>
</file>